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Вносится  Администрацией</w:t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Миасского городского округа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     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left="4962" w:hanging="0"/>
        <w:rPr/>
      </w:pPr>
      <w:r>
        <w:rPr/>
      </w:r>
    </w:p>
    <w:p>
      <w:pPr>
        <w:pStyle w:val="Heading3"/>
        <w:ind w:left="496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050</wp:posOffset>
            </wp:positionV>
            <wp:extent cx="1143000" cy="1303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3" w:leader="none"/>
        </w:tabs>
        <w:ind w:right="-28" w:hanging="0"/>
        <w:jc w:val="center"/>
        <w:rPr>
          <w:bCs/>
        </w:rPr>
      </w:pPr>
      <w:r>
        <w:rPr>
          <w:bCs/>
        </w:rPr>
        <w:t>СОБРАНИЕ ДЕПУТАТОВ МИАССКОГО ГОРОДСКОГО ОКРУГА</w:t>
      </w:r>
    </w:p>
    <w:p>
      <w:pPr>
        <w:pStyle w:val="Normal"/>
        <w:tabs>
          <w:tab w:val="clear" w:pos="708"/>
          <w:tab w:val="left" w:pos="9923" w:leader="none"/>
        </w:tabs>
        <w:ind w:right="-28" w:hanging="0"/>
        <w:jc w:val="center"/>
        <w:rPr>
          <w:bCs/>
        </w:rPr>
      </w:pPr>
      <w:r>
        <w:rPr>
          <w:bCs/>
        </w:rPr>
        <w:t>ЧЕЛЯБИНСКАЯ ОБЛАСТЬ</w:t>
      </w:r>
    </w:p>
    <w:p>
      <w:pPr>
        <w:pStyle w:val="Normal"/>
        <w:tabs>
          <w:tab w:val="clear" w:pos="708"/>
          <w:tab w:val="left" w:pos="9923" w:leader="none"/>
        </w:tabs>
        <w:ind w:right="-28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ЕССИЯ СОБРАНИЯ ДЕПУТАТОВ МИАССКОГО ГОРОДСКОГО ОКРУГА</w:t>
      </w:r>
    </w:p>
    <w:p>
      <w:pPr>
        <w:pStyle w:val="Normal"/>
        <w:tabs>
          <w:tab w:val="clear" w:pos="708"/>
          <w:tab w:val="left" w:pos="9923" w:leader="none"/>
        </w:tabs>
        <w:ind w:right="-28" w:hanging="0"/>
        <w:jc w:val="center"/>
        <w:rPr>
          <w:bCs/>
        </w:rPr>
      </w:pPr>
      <w:r>
        <w:rPr>
          <w:bCs/>
        </w:rPr>
        <w:t>ТРЕТЬЕГО СОЗЫВА</w:t>
      </w:r>
    </w:p>
    <w:p>
      <w:pPr>
        <w:pStyle w:val="Normal"/>
        <w:tabs>
          <w:tab w:val="clear" w:pos="708"/>
          <w:tab w:val="left" w:pos="9923" w:leader="none"/>
        </w:tabs>
        <w:ind w:right="-28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ЕНИЕ  № __1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от «____»_______2008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О бюджете Миасского городского </w:t>
      </w:r>
    </w:p>
    <w:p>
      <w:pPr>
        <w:pStyle w:val="Normal"/>
        <w:rPr>
          <w:szCs w:val="28"/>
        </w:rPr>
      </w:pPr>
      <w:r>
        <w:rPr/>
        <w:t>округа на 200</w:t>
      </w:r>
      <w:del w:id="0" w:author="Людмила" w:date="2008-10-16T09:36:00Z">
        <w:r>
          <w:rPr/>
          <w:delText>8</w:delText>
        </w:r>
      </w:del>
      <w:ins w:id="1" w:author="Людмила" w:date="2008-10-16T09:36:00Z">
        <w:r>
          <w:rPr/>
          <w:t>9</w:t>
        </w:r>
      </w:ins>
      <w:r>
        <w:rPr/>
        <w:t xml:space="preserve"> год</w:t>
      </w:r>
      <w:r>
        <w:rPr>
          <w:szCs w:val="28"/>
        </w:rPr>
        <w:t xml:space="preserve"> и на плановый</w:t>
      </w:r>
    </w:p>
    <w:p>
      <w:pPr>
        <w:pStyle w:val="Normal"/>
        <w:rPr>
          <w:szCs w:val="28"/>
        </w:rPr>
      </w:pPr>
      <w:r>
        <w:rPr>
          <w:szCs w:val="28"/>
        </w:rPr>
        <w:t>период 2010 и 2011 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ссмотрев предложение Главы Администрации В.Г. Ардабьевского об утверждении основных характеристик бюджета Миасского городского округа на 200</w:t>
      </w:r>
      <w:del w:id="2" w:author="Людмила" w:date="2008-10-16T09:36:00Z">
        <w:r>
          <w:rPr/>
          <w:delText>8</w:delText>
        </w:r>
      </w:del>
      <w:ins w:id="3" w:author="Людмила" w:date="2008-10-16T09:36:00Z">
        <w:r>
          <w:rPr/>
          <w:t>9</w:t>
        </w:r>
      </w:ins>
      <w:r>
        <w:rPr/>
        <w:t xml:space="preserve"> год </w:t>
      </w:r>
      <w:r>
        <w:rPr>
          <w:szCs w:val="28"/>
        </w:rPr>
        <w:t>и на плановый период 2010 и 2011 годов</w:t>
      </w:r>
      <w:r>
        <w:rPr/>
        <w:t>,  на основании Положения о бюджетном процессе в Миасском городском округе, руководствуясь Бюджетным Кодексом РФ, Уставом Миасского городского округа, Собрание депутатов Миасского городского округа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</w:rPr>
      </w:pPr>
      <w:r>
        <w:rPr>
          <w:sz w:val="24"/>
        </w:rPr>
        <w:tab/>
        <w:t>РЕШАЕТ: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1. Утвердить основные характеристики  бюджета Миасского городского округа:</w:t>
      </w:r>
    </w:p>
    <w:p>
      <w:pPr>
        <w:pStyle w:val="Normal"/>
        <w:rPr/>
      </w:pPr>
      <w:r>
        <w:rPr/>
        <w:t>1.1 на 2009 год - прогнозируемый общий объем доходов   бюджета Миасского городского округа в сумме 2256855,1  тыс. рублей, в том числе безвозмездные поступления от других бюджетов бюджетной системы Российской Федерации в сумме  1127819,1 тыс. рублей;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Миасского городского округа в сумме     2350722,5 тыс. рублей;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ельный размер дефицита бюджета Миасского городского округа  в сумме 93867,4 тыс. рублей или 9,9 % от объема собственных доходов бюджета округа на 2009 год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1.2. на 2010 год и 2011 год - </w:t>
      </w:r>
      <w:r>
        <w:rPr>
          <w:spacing w:val="-4"/>
          <w:sz w:val="28"/>
          <w:szCs w:val="28"/>
        </w:rPr>
        <w:t>прогнозируемый общий объем доходов бюджета</w:t>
      </w:r>
      <w:r>
        <w:rPr>
          <w:sz w:val="28"/>
          <w:szCs w:val="28"/>
        </w:rPr>
        <w:t xml:space="preserve"> Миасского городского округа</w:t>
      </w:r>
      <w:r>
        <w:rPr>
          <w:spacing w:val="-4"/>
          <w:sz w:val="28"/>
          <w:szCs w:val="28"/>
        </w:rPr>
        <w:t xml:space="preserve"> на 2010 год в сумме 2539303,2  тыс. рублей, в том числе безвозмездные поступления от других бюджетов бюджетной системы Российской Федерации в сумме 1259287,2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тыс. рублей, и на 2011 год в сумме  2866523,9 тыс. рублей,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 xml:space="preserve"> 1373243,9</w:t>
      </w:r>
      <w:r>
        <w:rPr>
          <w:spacing w:val="-4"/>
          <w:sz w:val="28"/>
          <w:szCs w:val="28"/>
        </w:rPr>
        <w:t xml:space="preserve"> тыс. рублей;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 бюджета Миасского городского округа на 2010 год в сумме  2592694,0 тыс. рублей и на 2011 год в сумме 2920652,4 тыс. рублей;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ельный размер дефицита бюджета Миасского городского округа  на 2010 год в сумме 53390,8  тыс. рублей или  5,0 % от объема собственных доходов бюджета округа на 2010 год и на 2011 год в сумме  54128,5 тыс. рублей или  4,4 % от объема собственных доходов бюджета округа на 2011 год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 покрытие дефицита бюджета Миасского городского округа муниципальные внутренние заимствования согласно приложению 8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Установить, что средства, полученные муниципальными учреждениями от приносящей доход деятельности, учитываются на лицевых счетах, открытых им в  Финансовом управлении Миасского городского округа, и расходуются  муниципальными учреждениями в пределах остатков средств на их лицевых счетах.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бюджетные учреждения осуществляют операции со средствами, полученными от приносящей доход деятельности, в порядке, установленном Финансовым управлением Миасского городского округа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4.  Утвердить объем остатков средств бюджета Миасского городского округа на 1 января 2009 года в сумме 4000,0  тыс. рублей, направляемых на покрытие покрытия временных кассовых разрывов, возникающих в ходе исполнения  бюджета  Миасского городского округа в 2009 году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 Утвердить перечень главных администраторов доходов бюджета Миасского городского округа согласно приложению 1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 бюджета Миасского городского округа согласно приложению 2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на 2008 год отчисления в размере 10 % от прибыли, остающейся в распоряжении муниципальных унитарных предприятий после уплаты налогов и иных обязательных платежей, подлежащие перечислению в бюджет округа по предприятиям, у которых прибыль после уплаты налогов составила более 100,0 тыс. рублей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формировании видов расходов и целевых статей расходов бюджета округа  применить Приказ Министерства Финансов Российской Федерации от 25.08.2007 г.  № 74н с учетом внесенных изменений и дополнений и Закон Челябинской области «Об областном бюджете на 2009 год и на плановый период  2010 и 2011 годов»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 Реструктуризация кредиторской задолженности юридических лиц перед  бюджетом Миасского городского округа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областным и федеральным бюджетами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Списание задолженности по обязательным платежам в бюджет Миасского городского округа, а также начисленных на нее пеней с федеральных государственных унитарных предприятий учреждений, исполняющих уголовные наказания в виде лишения свободы, по которым принято решение о списании задолженности по обязательным платежам в федеральный бюджет, осуществляется в соответствии с Правилами списания задолженности по обязательным платежам в федеральный бюджет и государственные внебюджетные фонды, а также начисленных на нее пеней с федеральных государственных унитарных предприятий учреждений, исполняющих уголовные наказания в виде лишения свободы, утвержденными постановлением Правительства Российской Федерации от 7 ноября 2005 года № 660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труктуризация кредиторской задолженности юридических лиц перед  бюджетом Миасского городского округа по бюджетному кредиту производится только по муниципальным унитарным предприятиям при условии  отсутствия у них задолженности по бюджетному кредиту перед областным и федеральным бюджетами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</w:rPr>
        <w:t>10.</w:t>
      </w:r>
      <w:r>
        <w:rPr>
          <w:b/>
          <w:sz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>Утвердить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- общий объем бюджетных ассигнований на исполнение публичных нормативных обязательств на 2009 год в сумме 768,0  тыс. рублей, на 2010 год в сумме  821,8 тыс. рублей и на 2011 год в сумме   889,1 тыс. рублей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- объем условно утвержденных расходов на 2010</w:t>
      </w:r>
      <w:r>
        <w:rPr/>
        <w:t xml:space="preserve"> год в  сумме  63236,4 тыс. рублей, и на 2011 год в сумме 139078,7 тыс. рублей;</w:t>
      </w:r>
    </w:p>
    <w:p>
      <w:pPr>
        <w:pStyle w:val="Normal"/>
        <w:widowControl w:val="false"/>
        <w:autoSpaceDE w:val="false"/>
        <w:rPr/>
      </w:pPr>
      <w:r>
        <w:rPr/>
        <w:t xml:space="preserve">- распределение бюджетных ассигнований по разделам, подразделам, целевым статьям и видам расходов классификации расходов бюджетов на 2009 год и на плановый период 2010 и 2011 годов согласно приложениям 3 и 4;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омственную структуру расходов областного бюджета на 2009 год и на плановый период 2010 и 2011 годов согласно приложениям  5 и 6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1. Установить, что в соответствии с  пунктом 94 главы 33    Положения О бюджетном процессе в Миасском городском округе, утвержденного решением Собрания депутатов Миасского городского округа,  основанием для внесения в 2009 году изменений в показатели сводной бюджетной росписи  бюджета Миасского городского округа является распределение бюджетных ассигнований, зарезервированных в составе утвержденных пунктом 10 настоящего  реш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бюджетных ассигнований на обеспечение выплаты заработной платы работникам бюджетных учреждений в соответствии с федеральным законодательством о минимальном размере оплаты труда, в связи с реформированием системы оплаты труда работников  муниципальных бюджетных учреждений, а также единовременным материальным поощрением работников  муниципальных бюджетных учреждений, предусмотренных по подразделу «Другие вопросы в области социальной политики» раздела «Социальная политика» классификации расходов бюджетов  Главой Администрации Миасского городского округа (далее –  Глава Администрации),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редств целевого финансового резерва для предупреждения и ликвидации чрезвычайных ситуаций, предусмотренных по подразделу «Защита населения и территорий от чрезвычайных ситуаций природного и техногенного характера, гражданская оборона» раздела «Национальная безопасность и правоохранительная деятельность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12. Установить в соответствии с пунктом 94 главы 33  Положения О бюджетном процессе в Миасском городском округе, утвержденного решением Собрания депутатов Миасского городского округа,   следующие основания для внесения в 2009 году изменений в показатели сводной бюджетной росписи  бюджета Миасского городского округа, связанные с особенностями исполнения  бюджета Миасского городского округа и (или) перераспределения бюджетных ассигнований между главными распорядителями бюджетных средств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спользование межбюджетных трансфертов, полученных до 1 января 2009 года в форме субвенций и субсидий из федерального  и областного бюджетов,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перераспределение  Главой Администрации бюджетных ассигнований между разделами и главными распорядителями бюджетных средств на реализацию мероприят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классификации расходов бюджетов бюджетной системы Российской Федерации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зменение типа  муниципальных учреждений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инятие  Администрацией решений об утверждении  муниципальных целевых программ Миасского городского округа, о внесении изменений в  муниципальные целевые программы Миасского городск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 Главой Администрации бюджетных ассигнований, предусмотренных по разделу «Национальная безопасность и правоохранительная деятельность» на содержание милиции общественной безопасности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направление  Главой Администрации остатков средств  бюджета Миасского городского округа на 1 января 2009 года на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 xml:space="preserve"> обеспечение своевременной выплаты заработной платы работникам организаций бюджетной сферы и оплаты потребленных организациями бюджетной сферы топливно-энергетических ресурсов</w:t>
      </w:r>
      <w:r>
        <w:rPr>
          <w:sz w:val="28"/>
          <w:szCs w:val="28"/>
          <w:u w:val="single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финансирование муниципальных целевых программ, включая программы реализации национальных проектов;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объектов капитального строительства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финансирование строительства, реконструкции, содержания и ремонта автомобильных дорог общего пользования, за исключением автомобильных дорог общего пользования федерального и обла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финансирование расходов по соответствующим разделам структуры расходов  бюджета Миасского городского округа, в том числе социальных расходов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осуществление выплат, сокращающих долговые обязательства Миасского городского округа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финансирование модернизации и ремонта объектов жилищно-коммунального хозяйства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финансирование расходов на оперативное устранение аварийных ситуаций в жилищно-коммунальном хозяйстве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индексацию заработной платы и оказание финансовой поддержки работникам организаций бюджетной сферы, погашение признанной в установленном порядке кредиторской задолженности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дополнительное финансирование расходов на подготовку объектов жилищно-коммунального хозяйства и социальной сферы к работе в зимних условиях;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софинансирование мероприятий в социальной сфере при условиях выделения средств из федерального и (или) областного бюджетов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ой собственности Миасского городского округа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3. Установить, что средства бюджета Миасского городского округа для финансирования полномочий Российской Федерации и Челябинской области, переданных органам  местного самоуправления Миасского городского округа, сверх сумм, поступающих из федерального бюджета и областного бюджетов в виде субвенций, могут использоваться в пределах средств, предусмотренных  настоящим решением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14. Установить, что 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 Решением, если возможность их предоставления предусмотрена в структуре расходов бюджета Миасского городского округа, в иных законах Челябинской области, решениях Собрания депутатов Миасского городского округа,  муниципальных целевых программах, и в порядке, установленном  Администрацией Миасского городского округа.</w:t>
      </w:r>
    </w:p>
    <w:p>
      <w:pPr>
        <w:pStyle w:val="ConsPlusNormal"/>
        <w:widowControl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15.1. Муниципальные целевые программы, утвержденные  Собранием депутатов Миасского городского округа до 1 января 2009 года, подлежат финансированию в 2009 году до утверждения  Администрацией Миасского городского округа муниципальных целевых программ в аналогичной сфере. 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3. Установить, что финансирование расходов на мероприятия, предусмотренные в составе разделов «Национальная безопасность и правоохранительная деятельность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(без учета мероприятий, предусмотренных  муниципальными целевыми программами) классификации расходов бюджетов, осуществляется в соответствии с перечнем, утверждаемым Главой Администрации Миасского городского округа.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16. Установить: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верхний предел  муниципального  внутреннего долга на 1 января 2010 года в сумме  105000,0 тыс. рублей, в том числе предельный объем обязательств по  муниципальным гарантиям в сумме  10000,0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верхний предел  муниципального внутреннего долга на 1 января 2011 года в сумме 165000,0 тыс. рублей, в том числе предельный объем обязательств по  муниципальным гарантиям в сумме  10000,0 тыс. рублей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внутреннего долга на 1 января 2012 года в сумме  225000,0 тыс. рублей, в том числе предельный объем обязательств по  муниципальным гарантиям в сумме  10000,0 тыс. рублей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17. Утвердить: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 муниципальных гарантий на 2009 год и плановый период 2010 и 2011 годов согласно приложению 7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  муниципальных внутренних  заимствований на 2009 год и плановый период 2010 и 2011 годов согласно приложению 8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Утвердить программу предоставления бюджетных кредитов на 2009 год и плановый период 2010 и 2011 годов год согласно приложению 9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твердить Программу реструктуризации бюджетных обязательств (задолженности) по ранее выданному  в 2006 году бюджетному кредиту МУП «Служба заказчика ЖКУ  и транспорта» согласно приложению 9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тановить, что расходы на обслуживание муниципального долга  осуществляются в пределах  средств, поступающих по реструктуризации бюджетного кредита в 2009 году, согласно приложению 9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20.</w:t>
      </w:r>
      <w:r>
        <w:rPr>
          <w:b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sz w:val="28"/>
          <w:szCs w:val="28"/>
        </w:rPr>
        <w:t>Установить, что межбюджетные трансферты, полученные округом в форме субвенций и субсидий до 1 января 2009 года и не использованные по состоянию на 1 июля 2009 года, подлежат возврату в доходы областного бюджета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21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асского городского округа                                 Бирюков И. А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 xml:space="preserve"> </w:t>
      </w:r>
    </w:p>
    <w:p>
      <w:pPr>
        <w:pStyle w:val="Normal"/>
        <w:ind w:left="4962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8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23" w:leader="none"/>
      </w:tabs>
      <w:ind w:right="-28" w:hanging="0"/>
      <w:jc w:val="both"/>
    </w:pPr>
    <w:rPr>
      <w:bCs/>
      <w:i/>
      <w:iCs/>
      <w:sz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10:00Z</dcterms:created>
  <dc:creator>k66_1</dc:creator>
  <dc:description/>
  <cp:keywords/>
  <dc:language>en-US</dc:language>
  <cp:lastModifiedBy>-</cp:lastModifiedBy>
  <cp:lastPrinted>2006-12-12T18:48:00Z</cp:lastPrinted>
  <dcterms:modified xsi:type="dcterms:W3CDTF">2008-10-16T07:10:00Z</dcterms:modified>
  <cp:revision>2</cp:revision>
  <dc:subject/>
  <dc:title>ЗАКОН</dc:title>
</cp:coreProperties>
</file>